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同意安装充电设施证明书（参考模板）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兹有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地址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住户在位于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车位，需安装新能源汽车充电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设施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，同意其安装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新能源汽车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充电设施，接入容量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为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>kW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，计量装置安装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于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特此证明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>*****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公司（盖章）</w:t>
      </w:r>
    </w:p>
    <w:p>
      <w:pPr>
        <w:pStyle w:val="Normal"/>
        <w:jc w:val="righ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uliping</dc:creator>
  <dc:description/>
  <dc:language>en-US</dc:language>
  <cp:lastModifiedBy>蔡维肖</cp:lastModifiedBy>
  <dcterms:modified xsi:type="dcterms:W3CDTF">2021-08-31T09:1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