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"/>
        </w:rPr>
        <w:t xml:space="preserve"> </w:t>
      </w:r>
      <w:r>
        <w:rPr/>
        <w:t>）级职称申报人基本情况及评审登记表</w:t>
      </w:r>
      <w:r>
        <w:rPr>
          <w:rFonts w:eastAsia="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/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他系列 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已获得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绩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</w:rPr>
              <w:t>分，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已获得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工作经历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能力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能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中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cp:keywords/>
  <dc:language>en-US</dc:language>
  <cp:lastModifiedBy>丘映泉</cp:lastModifiedBy>
  <dcterms:modified xsi:type="dcterms:W3CDTF">2022-11-23T04:06:00Z</dcterms:modified>
  <cp:revision>16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