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Cs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/>
        <w:t>申报认定（表四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申报初次职称考核认定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定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纪检（人事）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cp:keywords/>
  <dc:language>en-US</dc:language>
  <cp:lastModifiedBy>丘映泉</cp:lastModifiedBy>
  <cp:lastPrinted>2018-06-27T14:17:00Z</cp:lastPrinted>
  <dcterms:modified xsi:type="dcterms:W3CDTF">2022-11-23T04:10:00Z</dcterms:modified>
  <cp:revision>2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