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center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梅州市人民政府关于禁止黄标车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center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在梅州市区通行的通告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center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县（市、区）人民政府，市府直属和中央、省属驻梅各单位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了贯彻落实国务院《大气污染防治行动计划》（国发〔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3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〕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7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），进一步防治机动车排气污染，改善市区空气质量，切实保障市民身体健康，根据《广东省机动车排气污染防治条例》《广东省道路交通安全条例》等有关规定，市人民政府决定在梅州市区对黄标车实施禁止通行的措施。现就有关事项通告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禁止通行车辆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禁止通行车辆为黄标车（排放水平低于国一排放标准的汽油车和国三排放标准的柴油车），摩托车、军车、警车、消防车、救护车以及工程抢险应急车除外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禁止通行区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禁止通行区域为客都大道（三角地湾下隧道）路口、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6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国道、梅塘东路、梅州大桥、沿江南路、车上路、剑英大道北、剑英大道、广梅南路、广梅中路、环市西路、环市北路、梅松路、东山大道、学子大道、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223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、芹洋片区、广州大桥、客都大道（三角地湾下隧道）路口所包围的区域（见附件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禁止通行时间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自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7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起，全天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4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小时限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、对违反上述规定驶入禁行区域的机动车辆，由公安机关交通管理部门依法作出处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五、本通告自</w:t>
      </w:r>
      <w:r>
        <w:rPr>
          <w:rStyle w:val="StrongEmphasis"/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7</w:t>
      </w:r>
      <w:r>
        <w:rPr>
          <w:rStyle w:val="StrongEmphasis"/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Style w:val="StrongEmphasis"/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</w:t>
      </w:r>
      <w:r>
        <w:rPr>
          <w:rStyle w:val="StrongEmphasis"/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Style w:val="StrongEmphasis"/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Style w:val="StrongEmphasis"/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起，有效期</w:t>
      </w:r>
      <w:r>
        <w:rPr>
          <w:rStyle w:val="StrongEmphasis"/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</w:t>
      </w:r>
      <w:r>
        <w:rPr>
          <w:rStyle w:val="StrongEmphasis"/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。本通告实施后，梅江区、梅县区原划定的黄标车限行区域限行时间不再执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特此通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附件：梅州市区禁止黄标车通行区域示意图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righ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梅州市人民政府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righ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7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8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附件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center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梅州市区禁止黄标车通行区域示意图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center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InternetLink"/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44"/>
          <w:szCs w:val="44"/>
          <w:u w:val="none"/>
          <w:shd w:fill="FFFFFF" w:val="clear"/>
        </w:rPr>
        <w:drawing>
          <wp:inline distT="0" distB="0" distL="0" distR="0">
            <wp:extent cx="5083175" cy="4247515"/>
            <wp:effectExtent l="0" t="0" r="0" b="0"/>
            <wp:docPr id="1" name="图片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420"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开方式：主动公开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eizhou.gov.cn/files/201705/20170502111435650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greatwall</cp:lastModifiedBy>
  <dcterms:modified xsi:type="dcterms:W3CDTF">2022-11-18T11:1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