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kern w:val="0"/>
          <w:sz w:val="33"/>
          <w:szCs w:val="33"/>
          <w:lang w:val="en-US" w:eastAsia="zh-CN" w:bidi="ar"/>
        </w:rPr>
        <w:drawing>
          <wp:inline distT="0" distB="0" distL="0" distR="0">
            <wp:extent cx="6063615" cy="666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2" r="-5" b="-42"/>
                    <a:stretch>
                      <a:fillRect/>
                    </a:stretch>
                  </pic:blipFill>
                  <pic:spPr bwMode="auto">
                    <a:xfrm>
                      <a:off x="0" y="0"/>
                      <a:ext cx="6063615" cy="666750"/>
                    </a:xfrm>
                    <a:prstGeom prst="rect">
                      <a:avLst/>
                    </a:prstGeom>
                  </pic:spPr>
                </pic:pic>
              </a:graphicData>
            </a:graphic>
          </wp:inline>
        </w:drawing>
      </w:r>
    </w:p>
    <w:p>
      <w:pPr>
        <w:pStyle w:val="Normal"/>
        <w:keepNext w:val="false"/>
        <w:keepLines w:val="false"/>
        <w:widowControl/>
        <w:pBdr/>
        <w:spacing w:before="0" w:after="0"/>
        <w:ind w:left="0" w:right="0" w:hanging="0"/>
        <w:jc w:val="lef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bottom w:val="single" w:sz="12" w:space="15" w:color="E22929"/>
        </w:pBdr>
        <w:spacing w:lineRule="atLeast" w:line="675" w:before="0" w:after="300"/>
        <w:jc w:val="center"/>
        <w:rPr>
          <w:sz w:val="33"/>
          <w:szCs w:val="33"/>
        </w:rPr>
      </w:pPr>
      <w:r>
        <w:rPr>
          <w:rFonts w:ascii="仿宋" w:hAnsi="仿宋" w:cs="仿宋" w:eastAsia="仿宋"/>
          <w:i w:val="false"/>
          <w:caps w:val="false"/>
          <w:smallCaps w:val="false"/>
          <w:color w:val="2F2F2F"/>
          <w:spacing w:val="0"/>
          <w:sz w:val="33"/>
          <w:szCs w:val="33"/>
        </w:rPr>
        <w:t>梅市府办〔</w:t>
      </w:r>
      <w:r>
        <w:rPr>
          <w:rFonts w:eastAsia="仿宋" w:cs="仿宋" w:ascii="仿宋" w:hAnsi="仿宋"/>
          <w:i w:val="false"/>
          <w:caps w:val="false"/>
          <w:smallCaps w:val="false"/>
          <w:color w:val="2F2F2F"/>
          <w:spacing w:val="0"/>
          <w:sz w:val="33"/>
          <w:szCs w:val="33"/>
        </w:rPr>
        <w:t>2009</w:t>
      </w:r>
      <w:r>
        <w:rPr>
          <w:rFonts w:ascii="仿宋" w:hAnsi="仿宋" w:cs="仿宋" w:eastAsia="仿宋"/>
          <w:i w:val="false"/>
          <w:caps w:val="false"/>
          <w:smallCaps w:val="false"/>
          <w:color w:val="2F2F2F"/>
          <w:spacing w:val="0"/>
          <w:sz w:val="33"/>
          <w:szCs w:val="33"/>
        </w:rPr>
        <w:t>〕</w:t>
      </w:r>
      <w:r>
        <w:rPr>
          <w:rFonts w:eastAsia="仿宋" w:cs="仿宋" w:ascii="仿宋" w:hAnsi="仿宋"/>
          <w:i w:val="false"/>
          <w:caps w:val="false"/>
          <w:smallCaps w:val="false"/>
          <w:color w:val="2F2F2F"/>
          <w:spacing w:val="0"/>
          <w:sz w:val="33"/>
          <w:szCs w:val="33"/>
        </w:rPr>
        <w:t>59</w:t>
      </w:r>
      <w:r>
        <w:rPr>
          <w:rFonts w:ascii="仿宋" w:hAnsi="仿宋" w:cs="仿宋" w:eastAsia="仿宋"/>
          <w:i w:val="false"/>
          <w:caps w:val="false"/>
          <w:smallCaps w:val="false"/>
          <w:color w:val="2F2F2F"/>
          <w:spacing w:val="0"/>
          <w:sz w:val="33"/>
          <w:szCs w:val="33"/>
        </w:rPr>
        <w:t>号</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关于印发广州（梅州）产业转移工业园</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环境保护管理办法（试行）的通知</w:t>
      </w:r>
    </w:p>
    <w:p>
      <w:pPr>
        <w:pStyle w:val="Style15"/>
        <w:keepNext w:val="false"/>
        <w:keepLines w:val="false"/>
        <w:widowControl/>
        <w:pBdr/>
        <w:spacing w:before="0" w:after="0"/>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各县（市、区）人民政府，市府直属和中央、省属驻梅有关单位：</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广州（梅州）产业转移工业园环境保护管理办法（试行）》业经市人民政府同意，现印发给你们，请按照执行。</w:t>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梅州市人民政府办公室</w:t>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二〇〇九年六月十六日</w:t>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广州（梅州）产业转移工业园</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环境保护管理办法（试行）</w:t>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24"/>
          <w:szCs w:val="24"/>
        </w:rPr>
      </w:pPr>
      <w:r>
        <w:rPr>
          <w:rFonts w:eastAsia="仿宋" w:cs="仿宋" w:ascii="仿宋" w:hAnsi="仿宋"/>
          <w:b/>
          <w:i w:val="false"/>
          <w:caps w:val="false"/>
          <w:smallCaps w:val="false"/>
          <w:color w:val="2F2F2F"/>
          <w:spacing w:val="0"/>
          <w:sz w:val="24"/>
          <w:szCs w:val="24"/>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24"/>
          <w:szCs w:val="24"/>
        </w:rPr>
        <w:t>第一章 总 则</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一条 为加强广州（梅州）产业转移工业园（以下简称“转移园”）环境保护管理，促进我市经济、社会和环境的协调发展，根据《中华人民共和国环境保护法》、《中华人民共和国环境影响评价法》、《建设项目环境保护管理条例》等有关法律法规，结合本市实际，制定本办法。</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二条 转移园按照“生态园区、工业新城”的发展要求，发展循环经济，推行清洁生产，走新型工业化道路，建设成全省示范性产业转移园。</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三条 转移园主要污染物排放实行总量控制。其污染物排放量纳入市人民政府的污染物排放总量控制计划以及园区环评批复的总量控制目标，其污染物排放总量不得超过市人民政府分配下达的指标。</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第二章 环保部门职责</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四条 梅州市环境保护局（下称“市环保局”）依法对转移园的环境保护工作实施统一监督管理。</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市发展改革、财政、经贸、国土资源、城乡规划、建设、工商、水利等有关行政管理部门按照各自职责，协助做好转移园环境保护监督管理工作。</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五条 市环保局应制定转移园环境监测计划，定期对转移园环境质量状况和污染物排放情况进行监测，并将监测结果反馈给广州（梅州）产业转移工业园管委会（以下简称“管委会”）。</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市环保局应定期向市人民政府报告转移园环境污染物排放情况，同时向兴宁市人民政府、梅县人民政府通报，并针对存在的环境问题提出措施与对策。</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六条 市环保局在转移园设立广州（梅州）产业转移工业园环境保护办公室（以下简称“园区环保办”）。 园区环保办依法做好转移园环境保护管理工作，具体承担以下职责：</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一）贯彻执行有关环境保护的方针、政策和法律、法规。</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二）组织编制、实施园区环境保护规划、计划和环境保护目标。</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三）负责做好园区和园区内企业环境保护管理的具体组织协调落实工作。指导服务园区日常环保工作，定期汇报园区环境保护工作情况，并对存在的问题提出建议意见。</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第三章 管委会职责</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七条 管委会在组织编制转移园规划过程中，应当组织进行环境影响评价，对规划实施后可能造成的环境影响作出分析、预测和评估，提出预防或者减轻不良环境影响的对策和措施。</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转移园规划需要作出较大修改调整时，应当重新进行环境影响评价。</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八条 转移园规划实施过程中，管委会每隔</w:t>
      </w:r>
      <w:r>
        <w:rPr>
          <w:rFonts w:eastAsia="仿宋" w:cs="仿宋" w:ascii="仿宋" w:hAnsi="仿宋"/>
          <w:i w:val="false"/>
          <w:caps w:val="false"/>
          <w:smallCaps w:val="false"/>
          <w:color w:val="2F2F2F"/>
          <w:spacing w:val="0"/>
          <w:sz w:val="33"/>
          <w:szCs w:val="33"/>
        </w:rPr>
        <w:t>3</w:t>
      </w:r>
      <w:r>
        <w:rPr>
          <w:rFonts w:ascii="仿宋" w:hAnsi="仿宋" w:cs="仿宋" w:eastAsia="仿宋"/>
          <w:i w:val="false"/>
          <w:caps w:val="false"/>
          <w:smallCaps w:val="false"/>
          <w:color w:val="2F2F2F"/>
          <w:spacing w:val="0"/>
          <w:sz w:val="33"/>
          <w:szCs w:val="33"/>
        </w:rPr>
        <w:t>年应当组织一次环境影响跟踪评价，并将评价结果报告审批部门，发现有不良环境影响的，应当及时提出改进措施。</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九条 管委会应当建立突发环境事件风险防范体系，制定突发环境事件应急预案，在转移园环境受到或者可能受到严重污染的紧急情况下，应当立即采取强制性的应急措施，防止危害发生或者扩大，并及时向环境保护行政管理部门和其他有关部门报告。</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条 管委会按照“清污分流、雨污分流、循环利用”的原则优化设置给、排水管网，设置规范化的排污口，配套建设园区污水集中处理厂，采取有效措施提高水回用率，最大限度减少污染物排放量。</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一条 管委会应当按照“资源化、减量化、再利用”的原则，做好转移园固体废物的分类收集和处置工作，防止二次污染。按照国家和省有关规定处置严控废物、危险废物及放射性废物。</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第四章　对进园企业的要求</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二条 进入转移园工业企业项目主要是汽车零配件、通讯电子设备、电气机械制造、金属制品等行业。入园的企业项目应当符合国家产业政策、省政府有关向山区产业转移政策要求和广东省环境保护局对转移园环评报告书审批意见的要求，并符合《广州（梅州）产业转移工业园企业准入条件》。</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禁止引入制革、漂染、电镀、化工、造纸等重污染项目、废水排放量大及含有毒有害的一类污染物排放项目。</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三条 进入转移园的企业应当依法进行建设项目环境影响评价，并遵守环境保护设施与主体工程同时设计、同时施工、同时投产使用的“三同时”制度，采取有效措施控制和减少污染物排放，达到国家和省规定的排放标准并达到污染物排放总量控制要求，所有废水必须排入转移园污水管网进入污水处理厂进行再处理。</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四条 进入转移园的企业应当合理选择和利用原材料、能源和其他资源，采用先进的生产工艺和设备，减少工业固体废物产生量，降低工业固体废物的危害性。</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五条 工业园区内的企业应定期对各自的排污状况进行监测，如实向当地环境保护行政主管部门进行排放污染物申报登记，依法缴纳排污费。</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第五章　监管与责任</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六条 市环保局与管委会共同对进园的建设项目进行把关，防止在产业转移中造成污染转移，保护下游梅江水质达到功能区划要求。</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七条 加强对转移园建设项目的环境保护管理：</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一）建设项目应当按照环境保护部《建设项目环境影响评价分类管理名录》的规定，委托有资质的单位编制环境影响评价文件，并报有审批权的环境保护行政主管部门审批后，才能开工建设。</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二）建设项目的初步设计，应当按照环境保护设计规范，编制环境保护篇章。企业环境保护方案须报环境保护行政主管部门审查备案。</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三）需要试生产的建设项目，建设单位在项目建成并落实了环保“三同时”后，向有审批权的环境保护行政主管部门提出建设项目试生产（试运行）申请，并申请临时排污许可证。环境保护行政主管部门在收到试生产（试运行）申报表之日起</w:t>
      </w:r>
      <w:r>
        <w:rPr>
          <w:rFonts w:eastAsia="仿宋" w:cs="仿宋" w:ascii="仿宋" w:hAnsi="仿宋"/>
          <w:i w:val="false"/>
          <w:caps w:val="false"/>
          <w:smallCaps w:val="false"/>
          <w:color w:val="2F2F2F"/>
          <w:spacing w:val="0"/>
          <w:sz w:val="33"/>
          <w:szCs w:val="33"/>
        </w:rPr>
        <w:t>17</w:t>
      </w:r>
      <w:r>
        <w:rPr>
          <w:rFonts w:ascii="仿宋" w:hAnsi="仿宋" w:cs="仿宋" w:eastAsia="仿宋"/>
          <w:i w:val="false"/>
          <w:caps w:val="false"/>
          <w:smallCaps w:val="false"/>
          <w:color w:val="2F2F2F"/>
          <w:spacing w:val="0"/>
          <w:sz w:val="33"/>
          <w:szCs w:val="33"/>
        </w:rPr>
        <w:t>日内，对建设项目环保设施进行现场检查并签署意见，确认主体工程是否可投入试生产（试运行），规定环保设施竣工验收申报期限，并核发临时排污许可证。</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四）在项目主体工程投入试生产（试运行）期间，建设单位须委托有资质的环境监测站进行环保设施竣工监测并编写环境保护竣工验收监测报告。建设单位向有审批权的环境保护行政主管部门申请项目竣工环保设施验收时，应填报《建设项目竣工环境保护验收申请报告》，并附建设项目竣工环境保护验收监测报告文件。环境保护行政主管部门在收到申请报告之日起</w:t>
      </w:r>
      <w:r>
        <w:rPr>
          <w:rFonts w:eastAsia="仿宋" w:cs="仿宋" w:ascii="仿宋" w:hAnsi="仿宋"/>
          <w:i w:val="false"/>
          <w:caps w:val="false"/>
          <w:smallCaps w:val="false"/>
          <w:color w:val="2F2F2F"/>
          <w:spacing w:val="0"/>
          <w:sz w:val="33"/>
          <w:szCs w:val="33"/>
        </w:rPr>
        <w:t>30</w:t>
      </w:r>
      <w:r>
        <w:rPr>
          <w:rFonts w:ascii="仿宋" w:hAnsi="仿宋" w:cs="仿宋" w:eastAsia="仿宋"/>
          <w:i w:val="false"/>
          <w:caps w:val="false"/>
          <w:smallCaps w:val="false"/>
          <w:color w:val="2F2F2F"/>
          <w:spacing w:val="0"/>
          <w:sz w:val="33"/>
          <w:szCs w:val="33"/>
        </w:rPr>
        <w:t>日内予以批复。试生产（试运行）期限一般为</w:t>
      </w:r>
      <w:r>
        <w:rPr>
          <w:rFonts w:eastAsia="仿宋" w:cs="仿宋" w:ascii="仿宋" w:hAnsi="仿宋"/>
          <w:i w:val="false"/>
          <w:caps w:val="false"/>
          <w:smallCaps w:val="false"/>
          <w:color w:val="2F2F2F"/>
          <w:spacing w:val="0"/>
          <w:sz w:val="33"/>
          <w:szCs w:val="33"/>
        </w:rPr>
        <w:t>3</w:t>
      </w:r>
      <w:r>
        <w:rPr>
          <w:rFonts w:ascii="仿宋" w:hAnsi="仿宋" w:cs="仿宋" w:eastAsia="仿宋"/>
          <w:i w:val="false"/>
          <w:caps w:val="false"/>
          <w:smallCaps w:val="false"/>
          <w:color w:val="2F2F2F"/>
          <w:spacing w:val="0"/>
          <w:sz w:val="33"/>
          <w:szCs w:val="33"/>
        </w:rPr>
        <w:t>个月，最长不超过</w:t>
      </w:r>
      <w:r>
        <w:rPr>
          <w:rFonts w:eastAsia="仿宋" w:cs="仿宋" w:ascii="仿宋" w:hAnsi="仿宋"/>
          <w:i w:val="false"/>
          <w:caps w:val="false"/>
          <w:smallCaps w:val="false"/>
          <w:color w:val="2F2F2F"/>
          <w:spacing w:val="0"/>
          <w:sz w:val="33"/>
          <w:szCs w:val="33"/>
        </w:rPr>
        <w:t>1</w:t>
      </w:r>
      <w:r>
        <w:rPr>
          <w:rFonts w:ascii="仿宋" w:hAnsi="仿宋" w:cs="仿宋" w:eastAsia="仿宋"/>
          <w:i w:val="false"/>
          <w:caps w:val="false"/>
          <w:smallCaps w:val="false"/>
          <w:color w:val="2F2F2F"/>
          <w:spacing w:val="0"/>
          <w:sz w:val="33"/>
          <w:szCs w:val="33"/>
        </w:rPr>
        <w:t>年。</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五）建设项目需要配套的污染防治设施建成并经有审批权的环境保护行政主管部门审查验收合格后，方可投入生产。</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六）建设项目的审批把关按有关管理流程办理。</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八条 市环保局在检查企业排放的所有污染物没有超过国家和地方规定的排放标准，主要污染物排放总量达到控制指标后，核发排污许可证。</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十九条 园区环保办联合市环保局环境监察分局对污染源进行现场检查，并填好污染源日常巡查记录表；对项目初步设计、试生产（试运行）、竣工验收、日常运行等过程进行监管。建立包括企业的环评、审批、验收、污染防治设施的建设和运行情况、污染物排放总量、达标情况、排污申报登记等在内的详细档案，及时掌握污染源动态变化情况。</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二十条 环境保护行政主管部门及其工作人员在行使职权中玩忽职守、滥用职权、徇私舞弊的，按有关规定处理。</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二十一条 违反本办法的，依照有关环境保护法律法规进行处理。</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第六章 附 则</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第二十二条 本办法自发文之日起施行。</w:t>
      </w:r>
    </w:p>
    <w:p>
      <w:pPr>
        <w:pStyle w:val="Normal"/>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2-11-18T11:2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