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bottom w:val="single" w:sz="12" w:space="15" w:color="E22929"/>
        </w:pBdr>
        <w:spacing w:lineRule="atLeast" w:line="675" w:before="0" w:after="300"/>
        <w:jc w:val="center"/>
        <w:rPr>
          <w:sz w:val="33"/>
          <w:szCs w:val="33"/>
        </w:rPr>
      </w:pPr>
      <w:r>
        <w:rPr>
          <w:sz w:val="33"/>
          <w:szCs w:val="33"/>
        </w:rPr>
        <w:t>梅市府〔</w:t>
      </w:r>
      <w:r>
        <w:rPr>
          <w:sz w:val="33"/>
          <w:szCs w:val="33"/>
        </w:rPr>
        <w:t>2019</w:t>
      </w:r>
      <w:r>
        <w:rPr>
          <w:sz w:val="33"/>
          <w:szCs w:val="33"/>
        </w:rPr>
        <w:t>〕</w:t>
      </w:r>
      <w:r>
        <w:rPr>
          <w:sz w:val="33"/>
          <w:szCs w:val="33"/>
        </w:rPr>
        <w:t>3</w:t>
      </w:r>
      <w:r>
        <w:rPr>
          <w:sz w:val="33"/>
          <w:szCs w:val="33"/>
        </w:rPr>
        <w:t>号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sz w:val="44"/>
          <w:szCs w:val="44"/>
        </w:rPr>
        <w:t>梅州市人民政府关于扩大梅州城区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sz w:val="44"/>
          <w:szCs w:val="44"/>
        </w:rPr>
        <w:t>禁止燃放烟花爆竹区域的通告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  <w:t>梅江区、梅县区人民政府，市府直属和中央、省属驻梅各单位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为进一步保障人民群众生命财产安全，维护社会公共秩序，减少梅州城区环境污染，创造良好工作和生活环境，持续提升“世界客都•长寿梅州”和“美丽梅州•美好家园”的城市文明形象，根据国务院《烟花爆竹安全管理条例》，结合梅州城区实际，市人民政府决定扩大梅州城区内禁止燃放烟花爆竹的区域范围。现将有关事项通告如下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一、禁止燃放烟花爆竹区域范围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（一）东起饶公桥经周溪河→老铁路桥（周溪村入口）→周溪村道→富乐花园→新规划大道（入千佛塔老路口）→接学子大道→</w:t>
      </w:r>
      <w:r>
        <w:rPr/>
        <w:t>S223</w:t>
      </w:r>
      <w:r>
        <w:rPr/>
        <w:t>线→芹洋半岛沿梅江河岸→罗乐大桥；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（二）南起罗乐大桥→罗乐大道→整个东升工业园区→</w:t>
      </w:r>
      <w:r>
        <w:rPr/>
        <w:t>S333</w:t>
      </w:r>
      <w:r>
        <w:rPr/>
        <w:t>线→东城大道→客天下碧桂园→客天下产业园→清凉山供水有限公司→泮坑大道→泮坑大道与梅汕铁路交汇处→梅汕铁路→梅汕铁路与梅龙高速交汇处→梅龙高速→梅龙高速梅江大桥；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（三）西起梅龙高速梅江大桥→梅龙高速→程江枢纽→长深高速→长深高速城西出口→</w:t>
      </w:r>
      <w:r>
        <w:rPr/>
        <w:t>205</w:t>
      </w:r>
      <w:r>
        <w:rPr/>
        <w:t>国道广梅南路→乌仙村道→程江河堤交界处→程江河→锭子桥→环市西路→环市北路；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（四）北起环市北路→月梅廖屋村道→月塘村道→碧桂园外围墙（包含整个碧桂园小区）→</w:t>
      </w:r>
      <w:r>
        <w:rPr/>
        <w:t>205</w:t>
      </w:r>
      <w:r>
        <w:rPr/>
        <w:t>国道（碧桂园红绿灯）→</w:t>
      </w:r>
      <w:r>
        <w:rPr/>
        <w:t>205</w:t>
      </w:r>
      <w:r>
        <w:rPr/>
        <w:t>国道→嘉应学院北围墙→饶公桥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二、禁止燃放时间：从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起，禁止在禁止燃放区域内燃放烟花爆竹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三、按属地管理的原则，由梅江区、梅县区人民政府负责牵头，组织本辖区的公安、应急管理、市场监管等职能部门，并会同市公安、应急管理、市场监管等职能部门，做好禁止燃放烟花爆竹的相关管理工作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四、对违反本通告在禁止燃放区域内燃放烟花爆竹的单位和个人，由公安机关依照《烟花爆竹安全管理条例》《中华人民共和国治安管理处罚法》的有关规定依法予以处理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五、本通告自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起施行，有效期</w:t>
      </w:r>
      <w:r>
        <w:rPr/>
        <w:t>5</w:t>
      </w:r>
      <w:r>
        <w:rPr/>
        <w:t>年。《梅州市人民政府关于扩大梅州城区禁止燃放烟花爆竹区域的通告》（梅市府〔</w:t>
      </w:r>
      <w:r>
        <w:rPr/>
        <w:t>2015</w:t>
      </w:r>
      <w:r>
        <w:rPr/>
        <w:t>〕</w:t>
      </w:r>
      <w:r>
        <w:rPr/>
        <w:t>1</w:t>
      </w:r>
      <w:r>
        <w:rPr/>
        <w:t>号）同时废止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附件：梅州城区禁止燃放烟花爆竹区域示意图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/>
      </w:pPr>
      <w:r>
        <w:rPr/>
        <w:t>梅州市人民政府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/>
      </w:pP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InternetLink"/>
          <w:color w:val="333333"/>
          <w:u w:val="none"/>
        </w:rPr>
        <w:drawing>
          <wp:inline distT="0" distB="0" distL="0" distR="0">
            <wp:extent cx="5831840" cy="364426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eizhou.gov.cn/files/201901/20190130110906944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dcterms:modified xsi:type="dcterms:W3CDTF">2022-11-18T10:5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