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购买拆迁安置房面积超过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被征收房屋置换面积提取办理指南</w:t>
      </w:r>
    </w:p>
    <w:p>
      <w:pPr>
        <w:pStyle w:val="Normal"/>
        <w:widowControl/>
        <w:shd w:fill="FFFFFF" w:val="clear"/>
        <w:spacing w:lineRule="exact" w:line="560"/>
        <w:ind w:firstLine="88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本市范围内拆迁安置房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购买拆迁安置房面积超过被征收房屋置换面积；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市无未结清的公积金贷款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购房一年内提出申请，以购房的相关凭证为依据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可一次性提取拆迁人本人、配偶及父母或子女住房公积金账户余额，提取总额不得超过购买部分所发生费用的总额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u w:val="single"/>
          <w:shd w:fill="FFFFFF" w:val="clear"/>
        </w:rPr>
        <w:t>受理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→审查（不超过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拆迁补偿协议（产权置换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超出置换面积的购房发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居民身份证及婚姻证明（结婚证、离婚证、未婚的提供户口簿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本人借记卡或活期存折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注：如果提取父母或子女公积金的，需提供父母或子女的身份证和婚姻证明、关系证明材料（可现场填写告知承诺书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420"/>
        <w:rPr>
          <w:rFonts w:ascii="文星仿宋" w:hAnsi="文星仿宋" w:eastAsia="文星仿宋" w:cs="文星仿宋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3425" cy="196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文星黑体" w:hAnsi="文星黑体" w:eastAsia="文星黑体" w:cs="文星黑体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文星黑体" w:hAnsi="文星黑体" w:eastAsia="文星黑体" w:cs="文星黑体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45:00Z</dcterms:created>
  <dc:creator>greatwall</dc:creator>
  <dc:description/>
  <cp:keywords/>
  <dc:language>en-US</dc:language>
  <cp:lastModifiedBy>Windows 用户</cp:lastModifiedBy>
  <dcterms:modified xsi:type="dcterms:W3CDTF">2023-12-29T0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DF37880154C599D0BF56D996DBC2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