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增设电梯提取办理指南</w:t>
      </w:r>
    </w:p>
    <w:p>
      <w:pPr>
        <w:pStyle w:val="Normal"/>
        <w:widowControl/>
        <w:shd w:fill="FFFFFF" w:val="clear"/>
        <w:spacing w:lineRule="exact" w:line="500"/>
        <w:ind w:firstLine="880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(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本市既有住宅增设电梯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时间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签订施工合同之日起一年内且需在增设电梯公示无异议后申请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可一次性提取本人或配偶住房公积金账户余额；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以户为单位提取，缴存职工及其配偶提取总额不得超过每户分摊金额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u w:val="single"/>
          <w:shd w:fill="FFFFFF" w:val="clear"/>
        </w:rPr>
        <w:t>受理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→审查（不超过一个工作日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施工合同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各户分摊费用协议书（需公示无异议后）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不动产权证书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居民身份证件及婚姻证明（结婚证、离婚证、未婚的提供户口簿）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人借记卡或活期存折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注：以上第（一）、（二）项材料可由电梯建设公司负责人先前往公积金中心备案，备案后职工可无需提供。</w:t>
      </w:r>
    </w:p>
    <w:p>
      <w:pPr>
        <w:pStyle w:val="Normal"/>
        <w:spacing w:lineRule="exact" w:line="560"/>
        <w:ind w:firstLine="42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405"/>
        <w:ind w:firstLine="420"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/>
        <w:drawing>
          <wp:inline distT="0" distB="0" distL="0" distR="0">
            <wp:extent cx="2003425" cy="1965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p>
      <w:pPr>
        <w:pStyle w:val="Normal"/>
        <w:ind w:firstLine="420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type w:val="nextPage"/>
      <w:pgSz w:w="11906" w:h="16838"/>
      <w:pgMar w:left="1701" w:right="180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文星黑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51:00Z</dcterms:created>
  <dc:creator>greatwall</dc:creator>
  <dc:description/>
  <cp:keywords/>
  <dc:language>en-US</dc:language>
  <cp:lastModifiedBy>Windows 用户</cp:lastModifiedBy>
  <dcterms:modified xsi:type="dcterms:W3CDTF">2023-12-29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E6AC3BBAB410196E95465EB2A701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