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文星标宋" w:hAnsi="文星标宋" w:eastAsia="文星标宋" w:cs="文星黑体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文星标宋" w:hAnsi="文星标宋" w:cs="文星黑体" w:eastAsia="文星标宋"/>
          <w:color w:val="000000"/>
          <w:kern w:val="0"/>
          <w:sz w:val="44"/>
          <w:szCs w:val="44"/>
          <w:shd w:fill="FFFFFF" w:val="clear"/>
          <w:lang w:bidi="ar"/>
        </w:rPr>
        <w:t>销户提取办理指南</w:t>
      </w:r>
    </w:p>
    <w:p>
      <w:pPr>
        <w:pStyle w:val="Normal"/>
        <w:widowControl/>
        <w:shd w:fill="FFFFFF" w:val="clear"/>
        <w:spacing w:lineRule="exact" w:line="560"/>
        <w:ind w:firstLine="880"/>
        <w:jc w:val="center"/>
        <w:rPr>
          <w:rFonts w:ascii="文星标宋" w:hAnsi="文星标宋" w:eastAsia="文星标宋" w:cs="文星标宋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文星标宋" w:cs="文星标宋" w:ascii="文星标宋" w:hAnsi="文星标宋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本指南制定依据为《住房公积金管理条例》（国务院令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50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、《梅州市住房公积金提取管理规定》（梅市公积金委﹝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019﹞0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0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条件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  <w:lang w:bidi="ar"/>
        </w:rPr>
        <w:t>职工符合下列条件之一，且账户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足额缴存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  <w:lang w:bidi="ar"/>
        </w:rPr>
        <w:t>并为封存状态的：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560"/>
        <w:ind w:left="0"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离休、退休的；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出境定居的；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终止劳动关系且账户封存满半年的；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完全丧失劳动能力，并与单位终止劳动关系的；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560"/>
        <w:ind w:left="0"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职工死亡的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频次及额度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一次性全额销户提取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办理方式及流程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办理方式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指尖办：“梅州公积金”微信公众号、粤省事（离退休和终止劳动关系的可办理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网上办：广东省政务服务网、梅州市住房公积金管理中心网上服务大厅（个人用户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窗口办：公积金业务办理网点（全市通办）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办理流程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职工申请→公积金中心受理→审查（不超过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个工作日）；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如需联系其他相关部门核实提取材料真实性的，审批时间适当延长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材料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离休、退休的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、法定退休年龄的，提供申请人身份证及本人借记卡或活期存折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、提前退休的，需另提供职工退休证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出境定居的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、出境定居的签证或经公证处翻译的境外定居证明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、申请人身份证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、本人借记卡或活期存折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三）终止劳动关系且账户封存满半年的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申请人身份证及本人借记卡或活期存折。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四）完全丧失劳动能力，并与单位终止劳动关系的。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、劳动能力鉴定中心出具的完全丧失劳动能力的证明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、申请人身份证；</w:t>
      </w:r>
    </w:p>
    <w:p>
      <w:pPr>
        <w:pStyle w:val="Normal"/>
        <w:spacing w:lineRule="exact" w:line="560"/>
        <w:ind w:firstLine="640"/>
        <w:rPr/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、本人借记卡或活期存折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五）职工死亡的。</w:t>
      </w:r>
    </w:p>
    <w:p>
      <w:pPr>
        <w:pStyle w:val="Normal"/>
        <w:shd w:fill="FFFFFF" w:val="clear"/>
        <w:spacing w:lineRule="exact" w:line="560"/>
        <w:ind w:firstLine="641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、死亡证明；</w:t>
      </w:r>
    </w:p>
    <w:p>
      <w:pPr>
        <w:pStyle w:val="Normal"/>
        <w:shd w:fill="FFFFFF" w:val="clear"/>
        <w:spacing w:lineRule="exact" w:line="560"/>
        <w:ind w:firstLine="641"/>
        <w:jc w:val="left"/>
        <w:rPr/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、继承权公证书或遗嘱公证书或遗赠公证书；</w:t>
      </w:r>
    </w:p>
    <w:p>
      <w:pPr>
        <w:pStyle w:val="Normal"/>
        <w:shd w:fill="FFFFFF" w:val="clear"/>
        <w:spacing w:lineRule="exact" w:line="560"/>
        <w:ind w:firstLine="641"/>
        <w:jc w:val="left"/>
        <w:rPr/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、继承人或受遗赠人身份证（未成年子女提供户籍簿或出生证）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4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、继承人、受遗赠人借记卡或活期存折。</w:t>
      </w:r>
    </w:p>
    <w:p>
      <w:pPr>
        <w:pStyle w:val="Normal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3425" cy="1965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想了解更多资讯，请关注“梅州公积金”微信公众号</w:t>
      </w:r>
    </w:p>
    <w:p>
      <w:pPr>
        <w:pStyle w:val="Normal"/>
        <w:widowControl/>
        <w:shd w:fill="FFFFFF" w:val="clear"/>
        <w:spacing w:lineRule="atLeast" w:line="405"/>
        <w:ind w:firstLine="643"/>
        <w:jc w:val="left"/>
        <w:rPr>
          <w:rFonts w:ascii="仿宋" w:hAnsi="仿宋" w:eastAsia="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rPr>
          <w:rFonts w:ascii="仿宋" w:hAnsi="仿宋" w:eastAsia="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701" w:right="180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星黑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文星仿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文星黑体" w:hAnsi="文星黑体" w:eastAsia="文星黑体" w:cs="文星黑体"/>
      </w:r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文星黑体" w:hAnsi="文星黑体" w:eastAsia="文星黑体" w:cs="文星黑体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08:00Z</dcterms:created>
  <dc:creator>greatwall</dc:creator>
  <dc:description/>
  <cp:keywords/>
  <dc:language>en-US</dc:language>
  <cp:lastModifiedBy>Windows 用户</cp:lastModifiedBy>
  <dcterms:modified xsi:type="dcterms:W3CDTF">2023-12-29T08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2113A3A3E24863BB206B6A10DE778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