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建造、翻建自住住房提取办理指南</w:t>
      </w:r>
    </w:p>
    <w:p>
      <w:pPr>
        <w:pStyle w:val="Normal"/>
        <w:widowControl/>
        <w:shd w:fill="FFFFFF" w:val="clear"/>
        <w:spacing w:lineRule="exact" w:line="560"/>
        <w:ind w:firstLine="64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省范围内建造、翻建拥有所有权的自住住房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外省建造、翻建拥有所有权自住住房的，需在缴存职工及配偶户籍所在地（户籍所在地级市）建造、翻建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市无未结清的公积金贷款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left="643" w:hanging="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规划许可证有效期内提出申请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可一次性提取建房人本人、配偶及父母或子女住房公积金账户余额，提取总额不得超过建造、翻建自住住房实际发生费用的总额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受理→审查（不超过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不动产权证书；</w:t>
      </w:r>
    </w:p>
    <w:p>
      <w:pPr>
        <w:pStyle w:val="Normal"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建设用地规划许可证；</w:t>
      </w:r>
    </w:p>
    <w:p>
      <w:pPr>
        <w:pStyle w:val="Normal"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购买建筑材料的发票或收据；</w:t>
      </w:r>
    </w:p>
    <w:p>
      <w:pPr>
        <w:pStyle w:val="Normal"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居民身份证及婚姻证明（结婚证、离婚证、未婚的提供户口簿）；</w:t>
      </w:r>
    </w:p>
    <w:p>
      <w:pPr>
        <w:pStyle w:val="Normal"/>
        <w:shd w:fill="FFFFFF" w:val="clear"/>
        <w:spacing w:lineRule="exact" w:line="560"/>
        <w:ind w:firstLine="643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五）本人借记卡或活期存折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如果提取父母或子女公积金的，需提供父母或子女的身份证和婚姻证明、关系证明材料（可现场填写告知承诺书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3425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701" w:right="180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35:00Z</dcterms:created>
  <dc:creator>greatwall</dc:creator>
  <dc:description/>
  <cp:keywords/>
  <dc:language>en-US</dc:language>
  <cp:lastModifiedBy>Windows 用户</cp:lastModifiedBy>
  <dcterms:modified xsi:type="dcterms:W3CDTF">2023-12-29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BD659C0E64FD286430BE2C0EF1F4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