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ind w:firstLine="640"/>
        <w:jc w:val="center"/>
        <w:rPr>
          <w:rFonts w:ascii="文星标宋" w:hAnsi="文星标宋" w:eastAsia="文星标宋" w:cs="文星黑体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ascii="文星标宋" w:hAnsi="文星标宋" w:cs="文星黑体" w:eastAsia="文星标宋"/>
          <w:color w:val="000000"/>
          <w:kern w:val="0"/>
          <w:sz w:val="44"/>
          <w:szCs w:val="44"/>
          <w:shd w:fill="FFFFFF" w:val="clear"/>
          <w:lang w:bidi="ar"/>
        </w:rPr>
        <w:t>大修自住住房提取办理指南</w:t>
      </w:r>
    </w:p>
    <w:p>
      <w:pPr>
        <w:pStyle w:val="Normal"/>
        <w:widowControl/>
        <w:shd w:fill="FFFFFF" w:val="clear"/>
        <w:spacing w:lineRule="exact" w:line="560"/>
        <w:ind w:firstLine="640"/>
        <w:jc w:val="center"/>
        <w:rPr>
          <w:rFonts w:ascii="文星标宋" w:hAnsi="文星标宋" w:eastAsia="文星标宋" w:cs="文星标宋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文星标宋" w:cs="文星标宋" w:ascii="文星标宋" w:hAnsi="文星标宋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本指南制定依据为《住房公积金管理条例》（国务院令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350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号）、《梅州市住房公积金提取管理规定》（梅市公积金委﹝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2019﹞03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号）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申请条件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20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在本省范围内大修拥有所有权的自住住房；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20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在外省大修拥有所有权自住住房的，需在缴存职工及配偶户籍所在地（户籍所在地级市）大修；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20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无未结清的公积金贷款；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20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危房鉴定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C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级及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C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级以上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申请时间</w:t>
      </w:r>
    </w:p>
    <w:p>
      <w:pPr>
        <w:pStyle w:val="Normal"/>
        <w:widowControl/>
        <w:shd w:fill="FFFFFF" w:val="clear"/>
        <w:spacing w:lineRule="exact" w:line="560"/>
        <w:ind w:left="643" w:hanging="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规划许可证有效期内提出申请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提取频次及额度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可一次性提取修房人本人、配偶及父母或子女住房公积金账户余额，提取总额不得超过大修自住住房实际发生费用的总额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办理方式及流程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办理方式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指尖办：“梅州公积金”微信公众号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网上办：广东省政务服务网、梅州市住房公积金管理中心网上服务大厅（个人用户）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窗口办：公积金业务办理网点（全市通办）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二）办理流程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职工申请→公积金中心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u w:val="single"/>
          <w:shd w:fill="FFFFFF" w:val="clear"/>
        </w:rPr>
        <w:t>受理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→审查（不超过一个工作日）；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如需联系其他相关部门核实提取材料真实性的，审批时间适当延长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提取材料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一）不动产权证书；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二）规划许可证；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三）房屋安全鉴定报告（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C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级及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C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级以上）；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四）修缮房屋费用发票或收据；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五）居民身份证及婚姻证明（结婚证、离婚证、未婚的提供户口簿）；</w:t>
      </w:r>
    </w:p>
    <w:p>
      <w:pPr>
        <w:pStyle w:val="Normal"/>
        <w:shd w:fill="FFFFFF" w:val="clear"/>
        <w:spacing w:lineRule="exact" w:line="560"/>
        <w:ind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六）本人借记卡或活期存折。</w:t>
      </w:r>
    </w:p>
    <w:p>
      <w:pPr>
        <w:pStyle w:val="Normal"/>
        <w:spacing w:lineRule="exact" w:line="560"/>
        <w:ind w:firstLine="640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注：如果提取父母或子女公积金的，需提供父母或子女的身份证和婚姻证明、关系证明材料（可现场填写告知承诺书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)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1520" cy="1758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想了解更多资讯，请关注“梅州公积金”微信公众号</w:t>
      </w:r>
    </w:p>
    <w:sectPr>
      <w:type w:val="nextPage"/>
      <w:pgSz w:w="11906" w:h="16838"/>
      <w:pgMar w:left="1701" w:right="180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标宋">
    <w:charset w:val="86"/>
    <w:family w:val="modern"/>
    <w:pitch w:val="default"/>
  </w:font>
  <w:font w:name="文星仿宋">
    <w:charset w:val="86"/>
    <w:family w:val="auto"/>
    <w:pitch w:val="variable"/>
  </w:font>
  <w:font w:name="文星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20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7:35:00Z</dcterms:created>
  <dc:creator>greatwall</dc:creator>
  <dc:description/>
  <cp:keywords/>
  <dc:language>en-US</dc:language>
  <cp:lastModifiedBy>Windows 用户</cp:lastModifiedBy>
  <dcterms:modified xsi:type="dcterms:W3CDTF">2023-12-29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194E870F74ABF985269B466475319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