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文星标宋" w:hAnsi="文星标宋" w:eastAsia="文星标宋" w:cs="文星黑体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ascii="文星标宋" w:hAnsi="文星标宋" w:cs="文星黑体" w:eastAsia="文星标宋"/>
          <w:color w:val="000000"/>
          <w:kern w:val="0"/>
          <w:sz w:val="44"/>
          <w:szCs w:val="44"/>
          <w:shd w:fill="FFFFFF" w:val="clear"/>
          <w:lang w:bidi="ar"/>
        </w:rPr>
        <w:t>租房提取办理指南</w:t>
      </w:r>
    </w:p>
    <w:p>
      <w:pPr>
        <w:pStyle w:val="Normal"/>
        <w:widowControl/>
        <w:shd w:fill="FFFFFF" w:val="clear"/>
        <w:spacing w:lineRule="exact" w:line="560"/>
        <w:ind w:firstLine="880"/>
        <w:jc w:val="center"/>
        <w:rPr>
          <w:rFonts w:ascii="文星标宋" w:hAnsi="文星标宋" w:eastAsia="文星标宋" w:cs="文星标宋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文星标宋" w:cs="文星标宋" w:ascii="文星标宋" w:hAnsi="文星标宋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本指南制定依据为《住房公积金管理条例》（国务院令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350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号）、《梅州市住房公积金提取管理规定》（梅市公积金委﹝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2019﹞03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号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申请条件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0"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在本市或工作地（单位外派至梅州市外工作）无自有产权房租房自住的；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0"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无未结清的住房公积金贷款；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0"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个人账户状态为正常且缴存住房公积金满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3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个月以上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申请时间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在租赁期内提出申请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提取频次及额度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可按月提取；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按实际支出提取，每月提取额度不超过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1080/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(3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孩以上的多子女家庭可上浮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20%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），提取总额不能超过当年实际支付的房租总额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办理方式及流程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办理方式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指尖办：“梅州公积金”微信公众号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网上办：广东省政务服务网、梅州市住房公积金管理中心网上服务大厅（个人用户）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窗口办：公积金业务办理网点（全市通办）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二）办理流程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职工申请→公积金中心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u w:val="single"/>
          <w:shd w:fill="FFFFFF" w:val="clear"/>
        </w:rPr>
        <w:t>受理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→审查（不超过三个工作日）；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如需联系其他相关部门核实提取材料真实性的，审批时间适当延长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提取材料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一）居民身份证；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二）本人借记卡或活期存折。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注：如果在工作地租房的需提供缴存单位盖章的工作证明；多子女家庭的需提供户口簿或出生医学证明。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405"/>
        <w:ind w:firstLine="420"/>
        <w:jc w:val="center"/>
        <w:rPr/>
      </w:pPr>
      <w:r>
        <w:rPr/>
        <w:drawing>
          <wp:inline distT="0" distB="0" distL="0" distR="0">
            <wp:extent cx="2003425" cy="19659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想了解更多资讯，请关注“梅州公积金”微信公众号</w:t>
      </w:r>
    </w:p>
    <w:p>
      <w:pPr>
        <w:pStyle w:val="Normal"/>
        <w:widowControl/>
        <w:shd w:fill="FFFFFF" w:val="clear"/>
        <w:spacing w:lineRule="atLeast" w:line="405"/>
        <w:ind w:firstLine="420"/>
        <w:jc w:val="center"/>
        <w:rPr>
          <w:rFonts w:ascii="文星仿宋" w:hAnsi="文星仿宋" w:eastAsia="文星仿宋" w:cs="文星仿宋"/>
          <w:sz w:val="32"/>
          <w:szCs w:val="32"/>
        </w:rPr>
      </w:pPr>
      <w:r>
        <w:rPr>
          <w:rFonts w:eastAsia="文星仿宋" w:cs="文星仿宋" w:ascii="文星仿宋" w:hAnsi="文星仿宋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星标宋">
    <w:charset w:val="86"/>
    <w:family w:val="modern"/>
    <w:pitch w:val="default"/>
  </w:font>
  <w:font w:name="文星仿宋">
    <w:charset w:val="86"/>
    <w:family w:val="auto"/>
    <w:pitch w:val="variable"/>
  </w:font>
  <w:font w:name="文星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0:51:00Z</dcterms:created>
  <dc:creator>greatwall</dc:creator>
  <dc:description/>
  <cp:keywords/>
  <dc:language>en-US</dc:language>
  <cp:lastModifiedBy>Windows 用户</cp:lastModifiedBy>
  <dcterms:modified xsi:type="dcterms:W3CDTF">2023-12-29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16C09BC6AC497E9E5C25AC0BD9D8F2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