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eastAsia="黑体" w:cs="宋体" w:ascii="黑体" w:hAnsi="黑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1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Chinese User</cp:lastModifiedBy>
  <dcterms:modified xsi:type="dcterms:W3CDTF">2017-06-12T06:42:43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