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国家重大建设项目库填报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Times New Roman;Nimbus Roman No9 L" w:hAnsi="Times New Roman;Nimbus Roman No9 L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sz w:val="32"/>
          <w:szCs w:val="32"/>
          <w:lang w:val="en-US" w:eastAsia="zh-CN"/>
        </w:rPr>
        <w:t>（仅供参考，以项目实际申报情况为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一、登录“国家重大建设项目库”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https://kpp.ndrc.gov.cn/account/signin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）账号后，在“项目管理”点击“填报区”选择“新增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0</wp:posOffset>
            </wp:positionH>
            <wp:positionV relativeFrom="paragraph">
              <wp:posOffset>103505</wp:posOffset>
            </wp:positionV>
            <wp:extent cx="5264785" cy="191325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二、基本信息栏目填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框选“是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-7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框，如果项目已在“广东省投资项目在线审批监管平台”已备案，“企业投资项目备案证”上会有上述信息，重大库的项目名称、代码应与备案证的一致，“项目类型”选“备案”。如暂未备案，则按实际情况填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113030</wp:posOffset>
            </wp:positionV>
            <wp:extent cx="5266690" cy="241744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525</wp:posOffset>
            </wp:positionH>
            <wp:positionV relativeFrom="paragraph">
              <wp:posOffset>2444115</wp:posOffset>
            </wp:positionV>
            <wp:extent cx="5262245" cy="2420620"/>
            <wp:effectExtent l="0" t="0" r="0" b="0"/>
            <wp:wrapSquare wrapText="bothSides"/>
            <wp:docPr id="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）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-2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框可考虑分别选择“物业管理”、“城镇老旧小区改造”，也可按实际情况选择其他行业。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096770</wp:posOffset>
            </wp:positionV>
            <wp:extent cx="5270500" cy="237617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3-7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框按项目实际情况填写，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框在“投资情况”填报后自动生成，无法直接在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框直接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2571115</wp:posOffset>
            </wp:positionV>
            <wp:extent cx="5262245" cy="2261870"/>
            <wp:effectExtent l="0" t="0" r="0" b="0"/>
            <wp:wrapSquare wrapText="bothSides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）如属于企业投资项目，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选“企业项目”；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-4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一般填写行业主管部门信息；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填项目申报单位的信用代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必须要确认一名项目申报单位责任人及至少一名联系人，有关姓名、手机填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-4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paragraph">
              <wp:posOffset>93980</wp:posOffset>
            </wp:positionV>
            <wp:extent cx="5267325" cy="1131570"/>
            <wp:effectExtent l="0" t="0" r="0" b="0"/>
            <wp:wrapSquare wrapText="bothSides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6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）审核辅助标识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03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必须要填——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025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两新，然后确认此页面信息无误后点击“保存并下一步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</wp:posOffset>
            </wp:positionH>
            <wp:positionV relativeFrom="paragraph">
              <wp:posOffset>494030</wp:posOffset>
            </wp:positionV>
            <wp:extent cx="5266690" cy="2317750"/>
            <wp:effectExtent l="0" t="0" r="0" b="0"/>
            <wp:wrapSquare wrapText="bothSides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二、投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如项目总投资为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00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万元，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该项目共申请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GZ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资金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5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万元，其余资金均为民营自有资金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85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万元，则在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-2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框对应年份填写“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5”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、“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85”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，存在其他类型资金则在对应位置一一填写。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框意思代表总投资在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GZ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投向对应的规模，如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00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万均为投向支持的规模，则填“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00”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。最后务必点击“保存并下一步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前期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096770</wp:posOffset>
            </wp:positionV>
            <wp:extent cx="5266055" cy="2379980"/>
            <wp:effectExtent l="0" t="0" r="0" b="0"/>
            <wp:wrapSquare wrapText="bothSides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）项目已办理了哪些前期工作，则自对应的栏目点击“已办理”及补充办结时间、批文号等，与有关批文信息应保持一致。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）如不需办理有关前期工作，则可选择“不涉及”，无需填写时间、批文号等。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）项目申报要有审核备文件，如企业投资项目要有备案证，建议此列如实填写，并尽量补充计划取得备案证的时间。最后点击“保存并下一步”。每个页面不点击保存，所填信息均会消失，请务必留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625</wp:posOffset>
            </wp:positionH>
            <wp:positionV relativeFrom="paragraph">
              <wp:posOffset>154940</wp:posOffset>
            </wp:positionV>
            <wp:extent cx="5266690" cy="2354580"/>
            <wp:effectExtent l="0" t="0" r="0" b="0"/>
            <wp:wrapSquare wrapText="bothSides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四、项目推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050</wp:posOffset>
            </wp:positionH>
            <wp:positionV relativeFrom="paragraph">
              <wp:posOffset>61595</wp:posOffset>
            </wp:positionV>
            <wp:extent cx="5273675" cy="2425700"/>
            <wp:effectExtent l="0" t="0" r="0" b="0"/>
            <wp:wrapSquare wrapText="bothSides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返回主页面，在填报区找到“报送”按键，推送到所属的“县（市、区）发展和改革局”账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20:45:00Z</dcterms:created>
  <dc:creator>陈惠瑶</dc:creator>
  <dc:description/>
  <dc:language>en-US</dc:language>
  <cp:lastModifiedBy>鐜鑫～天天云集</cp:lastModifiedBy>
  <dcterms:modified xsi:type="dcterms:W3CDTF">2025-02-23T15:3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3242315B3546C296C41A622E183495</vt:lpwstr>
  </property>
  <property fmtid="{D5CDD505-2E9C-101B-9397-08002B2CF9AE}" pid="3" name="KSOProductBuildVer">
    <vt:lpwstr>2052-11.8.2.10290</vt:lpwstr>
  </property>
</Properties>
</file>