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畜牧部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28575</wp:posOffset>
                </wp:positionV>
                <wp:extent cx="4756150" cy="5000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500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805"/>
                              <w:gridCol w:w="1980"/>
                              <w:gridCol w:w="1440"/>
                              <w:gridCol w:w="1027"/>
                              <w:gridCol w:w="1238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 xml:space="preserve">收费项目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征收依据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计费单位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收费标准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（元）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05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备     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动物及动物产品检验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粤价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[2011]25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号（梅市价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[2011]1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号转发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（一）微生物普通镜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头（次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 xml:space="preserve">1-2 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（二）寄生虫卵检查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头（次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3-5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（三）血清学检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诊断液成本另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）平板凝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头（次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3-6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）炭疽沉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0.3-1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）变态反应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头（次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5-1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）试管凝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头（次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5-1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）间接血凝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头（次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）血凝抑制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头（次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3-5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  <w:lang w:eastAsia="zh-CN"/>
                                    </w:rPr>
                                    <w:t>（四）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解剖检查：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大型动物尸体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头（次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中型动物尸体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头（次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小型动物尸体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只（次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  <w:t>一般家禽尸体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Cs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  <w:t>只（次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5050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5050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393.75pt;mso-wrap-distance-left:0pt;mso-wrap-distance-right:9pt;mso-wrap-distance-top:0pt;mso-wrap-distance-bottom:0pt;margin-top:2.2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749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805"/>
                        <w:gridCol w:w="1980"/>
                        <w:gridCol w:w="1440"/>
                        <w:gridCol w:w="1027"/>
                        <w:gridCol w:w="1238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 xml:space="preserve">收费项目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征收依据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计费单位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收费标准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（元）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05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备     注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动物及动物产品检验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粤价</w:t>
                            </w: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[2011]259</w:t>
                            </w: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号（梅市价</w:t>
                            </w: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[2011]135</w:t>
                            </w: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号转发）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（一）微生物普通镜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头（次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 xml:space="preserve">1-2  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（二）寄生虫卵检查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头（次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3-5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（三）血清学检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诊断液成本另计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）平板凝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头（次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3-6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）炭疽沉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0.3-1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）变态反应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头（次</w:t>
                            </w: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5-1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）试管凝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头（次</w:t>
                            </w: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5-1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）间接血凝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头（次</w:t>
                            </w: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）血凝抑制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头（次</w:t>
                            </w: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3-5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  <w:lang w:eastAsia="zh-CN"/>
                              </w:rPr>
                              <w:t>（四）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解剖检查：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大型动物尸体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头（次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中型动物尸体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头（次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小型动物尸体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只（次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  <w:t>一般家禽尸体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宋体" w:hAnsi="宋体"/>
                                <w:bCs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  <w:t>只（次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5050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50505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15:00Z</dcterms:created>
  <dc:creator>Arron</dc:creator>
  <dc:description/>
  <dc:language>en-US</dc:language>
  <cp:lastModifiedBy>Aaron</cp:lastModifiedBy>
  <dcterms:modified xsi:type="dcterms:W3CDTF">2016-10-11T00:52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