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23" w:before="274" w:after="274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exact" w:line="60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广东省中小企业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先进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适用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技术产品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exact" w:line="60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推荐书（参考格式）</w:t>
      </w:r>
    </w:p>
    <w:p>
      <w:pPr>
        <w:pStyle w:val="Style15"/>
        <w:keepNext w:val="false"/>
        <w:keepLines w:val="false"/>
        <w:widowControl/>
        <w:pBdr/>
        <w:spacing w:lineRule="atLeast" w:line="23" w:before="274" w:after="274"/>
        <w:ind w:left="0" w:right="0" w:firstLine="64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一、项目简介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exact" w:line="640" w:before="0" w:after="0"/>
        <w:ind w:left="64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二、主要技术性能指标及经济可行性分析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exact" w:line="640" w:before="0" w:after="0"/>
        <w:ind w:left="64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三、适用范围及应用条件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exact" w:line="640" w:before="0" w:after="0"/>
        <w:ind w:left="64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四、已应用情况（请提供可以到现场考察的两个应用案例）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exact" w:line="640" w:before="0" w:after="0"/>
        <w:ind w:left="64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五、已具备的推广应用条件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exact" w:line="640" w:before="0" w:after="0"/>
        <w:ind w:left="64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六、项目推广承担单位的基本情况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exact" w:line="640" w:before="0" w:after="0"/>
        <w:ind w:left="64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七、推荐单位意见（盖章）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exact" w:line="640" w:before="0" w:after="0"/>
        <w:ind w:left="64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项目联系单位：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exact" w:line="640" w:before="0" w:after="0"/>
        <w:ind w:left="64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联系地址：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exact" w:line="640" w:before="0" w:after="0"/>
        <w:ind w:left="64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邮编：</w:t>
      </w:r>
    </w:p>
    <w:p>
      <w:pPr>
        <w:pStyle w:val="Style15"/>
        <w:keepNext w:val="false"/>
        <w:keepLines w:val="false"/>
        <w:widowControl/>
        <w:pBdr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联系人及电话：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邮箱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23</dc:creator>
  <dc:description/>
  <dc:language>en-US</dc:language>
  <cp:lastModifiedBy>刘春帆</cp:lastModifiedBy>
  <dcterms:modified xsi:type="dcterms:W3CDTF">2018-04-23T07:25:58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